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&lt; img src=” </w:t>
      </w:r>
      <w:hyperlink r:id="rId2">
        <w:r>
          <w:rPr>
            <w:rStyle w:val="InternetLink"/>
          </w:rPr>
          <w:t>http://www.google.com/imgres?imgurl=http://www.economicnoise.com/wp-content/uploads/2009/11/greece50861.jpg&amp;imgrefurl=http://www.economicnoise.com/2009/</w:t>
        </w:r>
      </w:hyperlink>
      <w:r>
        <w:rPr/>
        <w:t xml:space="preserve"> 11/29/us-morphs-into-greece-financially/&amp;usg=__XP874QrAMru1o8wO-VNjn4XpZVc=&amp;h=351&amp;w=500&amp;sz=54&amp;hl=en&amp;start=0&amp;zoom=1&amp;tbnid=PuscTHvzUeUJsM:&amp;tbnh=154&amp;tbnw=204&amp;ei=6o6QTdK9C6SZ0QHeto3CCw&amp;prev=/images%3Fq%3Dpictures%2Bof%2Bgreece%26hl%3Den%26safe%3Dactive%26sa%3DX%26biw%3D1276%26bih%3D615%26tbs%3Disch:1%26prmd%3Divns&amp;itbs=1&amp;iact=hc&amp;vpx=318&amp;vpy=103&amp;dur=1716&amp;hovh=188&amp;hovw=268&amp;tx=126&amp;ty=129&amp;oei=6o6QTdK9C6SZ0QHeto3CCw&amp;page=1&amp;ndsp=18&amp;ved=1t:429,r:1,s:0”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mg src=</w:t>
      </w:r>
      <w:hyperlink r:id="rId3">
        <w:r>
          <w:rPr>
            <w:rStyle w:val="InternetLink"/>
          </w:rPr>
          <w:t>http://www.google.com/imgres?imgurl=http://www.virginia.edu/cla/resources/myth/maps/hist_greece.jpg&amp;imgrefurl=http://www.virginia.edu/cla/resources/myth/mapsgreece.html&amp;usg=__FK5LYJ_9VKnASrudoPeLypMuvbw=&amp;h=738&amp;w=1175&amp;sz=177&amp;hl=en&amp;start=54&amp;zoom=1&amp;tbnid=M_QuTmO1c-sM5M:&amp;tbnh=109&amp;tbnw=173&amp;ei=g4-QTejZAYzpgAe9sJGjDQ&amp;prev=/images%3Fq%3Dpictures%2Bof%2Bgreece%26hl%3Den%26safe%3Dactive%26sa%3DX%26biw%3D1276%26bih%3D615%26tbs%3Disch:10%2C1292&amp;itbs=1&amp;iact=hc&amp;vpx=950&amp;vpy=342&amp;dur=936&amp;hovh=178&amp;hovw=283&amp;tx=204&amp;ty=116&amp;oei=6o6QTdK9C6SZ0QHeto3CCw&amp;page=4&amp;ndsp=19&amp;ved=1t:429,r:12,s:54&amp;biw=1276&amp;bih=615</w:t>
        </w:r>
      </w:hyperlink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mg src=</w:t>
      </w:r>
      <w:hyperlink r:id="rId4">
        <w:r>
          <w:rPr>
            <w:rStyle w:val="InternetLink"/>
          </w:rPr>
          <w:t>http://www.google.com/imgres?imgurl=http://earthobservatory.nasa.gov/images/imagerecords/18000/18939/Greece_AMO_2007238.jpg&amp;imgrefurl=http://earthobservatory.nasa.gov/NaturalHazards/view.php%3Fid%3D18939&amp;usg=__aTw7hrs1hjoibmw_yErETuCgZ14=&amp;h=540&amp;w=540&amp;sz=60&amp;hl=en&amp;start=92&amp;zoom=1&amp;tbnid=JJ7ABhaRct6B1M:&amp;tbnh=136&amp;tbnw=145&amp;ei=yY-QTY2ZFoqRgQfvnPixDQ&amp;prev=/images%3Fq%3Dpictures%2Bof%2Bgreece%26hl%3Den%26safe%3Dactive%26sa%3DX%26biw%3D1276%26bih%3D615%26tbs%3Disch:1&amp;itbs=1&amp;iact=rc&amp;dur=250&amp;oei=6o6QTdK9C6SZ0QHeto3CCw&amp;page=6&amp;ndsp=18&amp;ved=1t:429,r:2,s:92&amp;tx=131&amp;ty=45</w:t>
        </w:r>
      </w:hyperlink>
      <w:r>
        <w:rPr/>
        <w:t>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imgres?imgurl=http://www.economicnoise.com/wp-content/uploads/2009/11/greece50861.jpg&amp;imgrefurl=http://www.economicnoise.com/2009/" TargetMode="External"/><Relationship Id="rId3" Type="http://schemas.openxmlformats.org/officeDocument/2006/relationships/hyperlink" Target="http://www.google.com/imgres?imgurl=http://www.virginia.edu/cla/resources/myth/maps/hist_greece.jpg&amp;imgrefurl=http://www.virginia.edu/cla/resources/myth/mapsgreece.html&amp;usg=__FK5LYJ_9VKnASrudoPeLypMuvbw=&amp;h=738&amp;w=1175&amp;sz=177&amp;hl=en&amp;start=54&amp;zoom=1&amp;tbnid=M_QuTmO1c-sM5M:&amp;tbnh=109&amp;tbnw=173&amp;ei=g4-QTejZAYzpgAe9sJGjDQ&amp;prev=/images%3Fq%3Dpictures%2Bof%2Bgreece%26hl%3Den%26safe%3Dactive%26sa%3DX%26biw%3D1276%26bih%3D615%26tbs%3Disch:10%2C1292&amp;itbs=1&amp;iact=hc&amp;vpx=950&amp;vpy=342&amp;dur=936&amp;hovh=178&amp;hovw=283&amp;tx=204&amp;ty=116&amp;oei=6o6QTdK9C6SZ0QHeto3CCw&amp;page=4&amp;ndsp=19&amp;ved=1t:429,r:12,s:54&amp;biw=1276&amp;bih=615" TargetMode="External"/><Relationship Id="rId4" Type="http://schemas.openxmlformats.org/officeDocument/2006/relationships/hyperlink" Target="http://www.google.com/imgres?imgurl=http://earthobservatory.nasa.gov/images/imagerecords/18000/18939/Greece_AMO_2007238.jpg&amp;imgrefurl=http://earthobservatory.nasa.gov/NaturalHazards/view.php%3Fid%3D18939&amp;usg=__aTw7hrs1hjoibmw_yErETuCgZ14=&amp;h=540&amp;w=540&amp;sz=60&amp;hl=en&amp;start=92&amp;zoom=1&amp;tbnid=JJ7ABhaRct6B1M:&amp;tbnh=136&amp;tbnw=145&amp;ei=yY-QTY2ZFoqRgQfvnPixDQ&amp;prev=/images%3Fq%3Dpictures%2Bof%2Bgreece%26hl%3Den%26safe%3Dactive%26sa%3DX%26biw%3D1276%26bih%3D615%26tbs%3Disch:1&amp;itbs=1&amp;iact=rc&amp;dur=250&amp;oei=6o6QTdK9C6SZ0QHeto3CCw&amp;page=6&amp;ndsp=18&amp;ved=1t:429,r:2,s:92&amp;tx=131&amp;ty=4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37:00Z</dcterms:created>
  <dc:creator>A. User</dc:creator>
  <dc:description/>
  <cp:keywords/>
  <dc:language>en-US</dc:language>
  <cp:lastModifiedBy>A. User</cp:lastModifiedBy>
  <dcterms:modified xsi:type="dcterms:W3CDTF">2011-03-28T13:41:00Z</dcterms:modified>
  <cp:revision>1</cp:revision>
  <dc:subject/>
  <dc:title>&lt; img src=” http://www</dc:title>
</cp:coreProperties>
</file>